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инского муниципального района  Пермского края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8 «Солнышко»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минация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етодическое мероприятие по подготовке педагогов к аттестации на квалификационную категори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й ринг 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ттестация педагогических работников: что важно знать!»</w:t>
      </w:r>
    </w:p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-разработчик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кина Лариса Геннадьевна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 старших воспитателей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roshkin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G@yand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17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са, 2018г.</w:t>
      </w:r>
    </w:p>
    <w:p>
      <w:pPr>
        <w:pStyle w:val="Style15"/>
        <w:ind w:left="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Аттестация педагогических кадров играет важную роль в управлении образовательным процессом, так как это комплексная оценка уровня квалификации, педагогического профессионализма и результатов профессиональной деятельности работников организаций, осуществляющих образовательную деятельность. </w:t>
      </w:r>
    </w:p>
    <w:p>
      <w:pPr>
        <w:pStyle w:val="Style15"/>
        <w:ind w:left="0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мотивации педагогов к профессиональному росту; развития рефлексивной компетентности педагогов; выявления и поощрения педагогов, обладающих высоким уровнем компетентности в вопросах аттестации мы используем разнообразные формы работы: мастер-классы, семинары – практикумы и т.п. Одной из современных и активных форм работы,  на наш взгляд, является  педагогический ринг </w:t>
      </w:r>
      <w:r>
        <w:rPr>
          <w:b/>
          <w:sz w:val="28"/>
          <w:szCs w:val="28"/>
        </w:rPr>
        <w:t>«Аттестация педагогических работников: что важно знать!».</w:t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едагогический ринг (деловая игра) сопровождается презентацией.  </w:t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дагогический ринг состоит из 5 геймов с заданиями и вопросами. Каждый гейм сопровождается звоном гонга. Правильность ответов педагоги могут проверить с помощью подсказки «Знака вопроса». В игре принимают участие две команды педагогов. </w:t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ринг</w:t>
      </w:r>
    </w:p>
    <w:p>
      <w:pPr>
        <w:pStyle w:val="Style15"/>
        <w:ind w:left="708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ттестация педагогических работников: что важно знать!»</w:t>
      </w:r>
    </w:p>
    <w:p>
      <w:pPr>
        <w:pStyle w:val="Style15"/>
        <w:ind w:left="708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Мотивация педагогов к профессиональному росту.</w:t>
      </w:r>
    </w:p>
    <w:p>
      <w:pPr>
        <w:pStyle w:val="Style15"/>
        <w:ind w:left="0" w:right="-426" w:hanging="0"/>
        <w:jc w:val="both"/>
        <w:rPr/>
      </w:pPr>
      <w:r>
        <w:rPr>
          <w:sz w:val="28"/>
          <w:szCs w:val="28"/>
        </w:rPr>
        <w:t>2.Развития рефлексивной компетентности педагогов.</w:t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Выявление и поощрение педагогов, обладающих высоким уровнем компетентности в вопросах аттестации педагогов.</w:t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презентация, слова для жеребьевки «Первая категория», «Высшая категория», «Аттестационная комиссия»; карточки для составления критериев, на основании которых проводится оценка материалов педагогического работника, прописанные в «</w:t>
      </w:r>
      <w:r>
        <w:rPr>
          <w:bCs/>
          <w:sz w:val="28"/>
          <w:szCs w:val="28"/>
        </w:rPr>
        <w:t xml:space="preserve">Положении </w:t>
      </w:r>
      <w:r>
        <w:rPr>
          <w:sz w:val="28"/>
          <w:szCs w:val="28"/>
        </w:rPr>
        <w:t>о порядке предоставления материалов в электронном виде, подтверждающих результативность профессиональной деятельности педагогических работников Пермского края»; «Черный ящик», паутины для составления принципов аттестации; чистые страницы трудовой книжки, карточки с  т</w:t>
      </w:r>
      <w:r>
        <w:rPr>
          <w:bCs/>
          <w:sz w:val="28"/>
          <w:szCs w:val="28"/>
        </w:rPr>
        <w:t xml:space="preserve">ребованиями, предъявляемыми к первой и высшей квалификационной категории, карточки со словами для составления четверостиший. </w:t>
      </w:r>
    </w:p>
    <w:p>
      <w:pPr>
        <w:pStyle w:val="Style15"/>
        <w:ind w:left="0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426" w:hanging="0"/>
        <w:jc w:val="center"/>
        <w:rPr/>
      </w:pPr>
      <w:r>
        <w:rPr>
          <w:i/>
          <w:sz w:val="28"/>
          <w:szCs w:val="28"/>
        </w:rPr>
        <w:t xml:space="preserve">Педагоги заходят в зал (методический кабинет) и вытягивают карточки со словами («Первая категория», «Высшая категория», «Аттестационная комиссия»). </w:t>
      </w:r>
    </w:p>
    <w:p>
      <w:pPr>
        <w:pStyle w:val="Style15"/>
        <w:ind w:left="0" w:right="-4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0" w:after="30"/>
        <w:ind w:right="3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педагогического ринга.</w:t>
      </w:r>
    </w:p>
    <w:p>
      <w:pPr>
        <w:pStyle w:val="Normal"/>
        <w:shd w:fill="FFFFFF" w:val="clear"/>
        <w:spacing w:lineRule="auto" w:line="240" w:before="30" w:after="30"/>
        <w:ind w:right="30" w:hanging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30" w:after="30"/>
        <w:ind w:right="30" w:hanging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Добрый день, уважаемые педагоги!. </w:t>
      </w:r>
    </w:p>
    <w:p>
      <w:pPr>
        <w:pStyle w:val="Style15"/>
        <w:tabs>
          <w:tab w:val="clear" w:pos="708"/>
          <w:tab w:val="left" w:pos="317" w:leader="none"/>
        </w:tabs>
        <w:spacing w:before="0" w:after="0"/>
        <w:ind w:left="-5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ы приглашаем Вас на </w:t>
      </w:r>
      <w:r>
        <w:rPr>
          <w:b/>
          <w:sz w:val="28"/>
          <w:szCs w:val="28"/>
        </w:rPr>
        <w:t>игру – педагогический ринг «Аттестация педагогических работников: что важно знать!»</w:t>
      </w:r>
    </w:p>
    <w:p>
      <w:pPr>
        <w:pStyle w:val="Style15"/>
        <w:tabs>
          <w:tab w:val="clear" w:pos="708"/>
          <w:tab w:val="left" w:pos="317" w:leader="none"/>
        </w:tabs>
        <w:spacing w:before="0" w:after="0"/>
        <w:ind w:left="-5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5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гра состоит из нескольких раундов. Каждый раунд будет сопровождаться звоном гонга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игре участвуют 2 команды: за первый стол приглашаются участники, которые вытянули слово «Первая категория»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торой стол – участники, которые вытянули словосочетание «Высшая категория».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 чтобы игру начать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до нам жюри созвать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лятву с них мы не берем,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праведливости лишь ждем!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риглашаем жюри – участники, которые вытянули словосочетание «Аттестационная комиссия» - (3 чел.).</w:t>
      </w:r>
    </w:p>
    <w:p>
      <w:pPr>
        <w:pStyle w:val="C2"/>
        <w:shd w:fill="FFFFFF" w:val="clear"/>
        <w:spacing w:before="0" w:after="0"/>
        <w:jc w:val="both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Мы конкурсы начинаем, игру открываем. </w:t>
      </w:r>
    </w:p>
    <w:p>
      <w:pPr>
        <w:pStyle w:val="Normal"/>
        <w:jc w:val="both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иг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лушат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общее решение вопро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активное участие в иг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паривать оценку жюр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ультуру речи и тактич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важаемые команды, прошу придумать название, девиз команды и выбрать капита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eastAsia="ru-RU"/>
        </w:rPr>
        <w:t>Команды придумывают название команды, деви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едагогический ринг мы начина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сем успехов пожела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ыслить быстро, не зевать,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се заданья правильно выполнять!</w:t>
      </w:r>
      <w:r>
        <w:rPr>
          <w:rFonts w:cs="Helvetica" w:ascii="Helvetica" w:hAnsi="Helvetica"/>
          <w:color w:val="333333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ервый гейм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ы объявляе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 разминку приглаша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Каждая команда имеет возможность получить 1 очко за верный ответ. В случае неудачной попытки команды правом ответа воспользуется следующая коман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Разминка включает в себя две категории вопросов: </w:t>
      </w:r>
    </w:p>
    <w:p>
      <w:pPr>
        <w:pStyle w:val="Style15"/>
        <w:ind w:left="0" w:hanging="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1-ая категория вопросов «Нормативно-правовые основания аттестации педагогов»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-я категория вопросов «Структура и содержание материалов, подтверждающих результативность профессиональной деятельности педагогических работников Пермского края».</w:t>
      </w:r>
      <w:r>
        <w:rPr>
          <w:sz w:val="28"/>
          <w:szCs w:val="28"/>
        </w:rPr>
        <w:t xml:space="preserve">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Сложность заданий зависит от выбранного вопроса: вопрос первый – самый легкий вопрос, вопрос пятый  – самый сложный вопрос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дам сейчас вопрос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них не про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каждой командой лежат колокольчики. Кто знает правильный ответ, должен быстро позвенеть в колокольчи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первой категории «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  <w:t>Нормативно-правовые основания аттестации педагогов»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ак правильно называется документ, где определяется процедура прохождения аттестации педагогических работников?</w:t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й ответ:  «Порядок проведения аттестации педагогических работников организаций, осуществляющих образовательную деятельность».</w:t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Порядок проведения аттестации педагогов на соответствие занимаемой должности устанавливается: 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органами власт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и органами власт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органами власт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 учреждением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i/>
          <w:sz w:val="28"/>
          <w:szCs w:val="28"/>
        </w:rPr>
        <w:t>Правильный ответ: « a)</w:t>
        <w:tab/>
        <w:t>федеральными органами власти».</w:t>
      </w:r>
    </w:p>
    <w:p>
      <w:pPr>
        <w:pStyle w:val="Style15"/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зовите виды аттестации.</w:t>
      </w:r>
    </w:p>
    <w:p>
      <w:pPr>
        <w:pStyle w:val="Style15"/>
        <w:spacing w:before="0" w:after="0"/>
        <w:ind w:left="0" w:hanging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авильный ответ:</w:t>
      </w:r>
      <w:r>
        <w:rPr>
          <w:sz w:val="28"/>
          <w:szCs w:val="28"/>
        </w:rPr>
        <w:t xml:space="preserve"> «</w:t>
      </w:r>
      <w:r>
        <w:rPr>
          <w:bCs/>
          <w:i/>
          <w:sz w:val="28"/>
          <w:szCs w:val="28"/>
        </w:rPr>
        <w:t>Существует два вида аттестации –</w:t>
      </w:r>
      <w:r>
        <w:rPr>
          <w:b/>
          <w:bCs/>
          <w:i/>
          <w:sz w:val="28"/>
          <w:szCs w:val="28"/>
        </w:rPr>
        <w:t> </w:t>
      </w:r>
      <w:r>
        <w:rPr>
          <w:i/>
          <w:sz w:val="28"/>
          <w:szCs w:val="28"/>
        </w:rPr>
        <w:t>обязательная аттестация на соответствие занимаемой должности и добровольная аттестация на установление первой и высшей категории</w:t>
      </w:r>
      <w:r>
        <w:rPr>
          <w:b/>
          <w:bCs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В какой срок требуется заполнение аттестационных листов при проведении аттестации в целях подтверждения соответствия занимаемой долж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: «Порядок аттестации не предусматривает такую форму оформления результатов аттестации, как аттестационный ли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жет ли педагогический работник претендовать на первую квалификационную категорию, если он не проходил аттестацию на подтверждение соответствия занимаемой должности?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 «Педагогический работник может претендовать на первую квалификационную категорию, если он не проходил аттестацию на подтверждение соответствия занимаемой должности».</w:t>
      </w:r>
    </w:p>
    <w:p>
      <w:pPr>
        <w:pStyle w:val="P7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второй категории «Структура и содержание материалов, подтверждающих результативность профессиональной деятельности педагогических работников Пермского края».</w:t>
      </w:r>
    </w:p>
    <w:p>
      <w:pPr>
        <w:pStyle w:val="P7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Какой(ие) пункты добавляются в портфолио на высшую категорию? </w:t>
      </w:r>
    </w:p>
    <w:p>
      <w:pPr>
        <w:pStyle w:val="P71"/>
        <w:spacing w:before="28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 «Результаты участия в конкурсах профессионального мастерства. Экспериментальная и инновационная деятельность педагога, в том числе разработка программно-методического сопровождения образовательного процесса».</w:t>
      </w:r>
    </w:p>
    <w:p>
      <w:pPr>
        <w:pStyle w:val="P71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 к Материалам на сайте для педагогического работника открывается через … дней</w:t>
      </w:r>
    </w:p>
    <w:p>
      <w:pPr>
        <w:pStyle w:val="P71"/>
        <w:spacing w:before="28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: 50 дней.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каких должностей педагогических работников ДОУ нет пункта портфолио «5.3.Развитие у обучающихся способностей к творческой, физкультурно-спортивной деятельности (результаты участия воспитанников в конкурсах, фестивалях, соревнованиях)»?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: «Педагог-психолог», «Социальный педагог».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целях проведения объективной качественной экспертизы Материалов педагогического работника, обязательным требованием, предъявляемым к Материалам педагога, является одновременное предоставление информации, подтверждающей факт проведения мероприятия, и информации, …. 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: «иллюстрирующей ее содержательную ценность».</w:t>
      </w:r>
    </w:p>
    <w:p>
      <w:pPr>
        <w:pStyle w:val="P71"/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й пункт портфолио поместим позицию «Организация практики студентов»?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ьный ответ: 2.1. Активное участие в работе методических объединений педагогических работников организаций, проблемных групп, временных творческих коллективов и др.</w:t>
      </w:r>
    </w:p>
    <w:p>
      <w:pPr>
        <w:pStyle w:val="P71"/>
        <w:spacing w:before="0" w:after="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гейм «Заморочки из бочки»</w:t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280"/>
        <w:rPr>
          <w:rFonts w:eastAsia="+mn-ea;Times New Roman" w:cs="Arial"/>
          <w:color w:val="262626"/>
          <w:kern w:val="2"/>
          <w:sz w:val="34"/>
          <w:szCs w:val="34"/>
        </w:rPr>
      </w:pPr>
      <w:r>
        <w:rPr>
          <w:color w:val="000000"/>
          <w:sz w:val="28"/>
          <w:szCs w:val="28"/>
        </w:rPr>
        <w:t>Каждая команда вытягивает из мешочка бочонок.</w:t>
      </w:r>
      <w:r>
        <w:rPr>
          <w:rFonts w:eastAsia="+mn-ea;Times New Roman" w:cs="Arial"/>
          <w:color w:val="262626"/>
          <w:kern w:val="2"/>
          <w:sz w:val="34"/>
          <w:szCs w:val="3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омандам: «Из разрезанных слов и словосочетаний составить критерии на основании которых проводится  оценка материалов педагогического работника, прописанные в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и </w:t>
      </w:r>
      <w:r>
        <w:rPr>
          <w:rFonts w:cs="Times New Roman" w:ascii="Times New Roman" w:hAnsi="Times New Roman"/>
          <w:sz w:val="28"/>
          <w:szCs w:val="28"/>
        </w:rPr>
        <w:t>о порядке предоставления материалов в электронном виде, подтверждающих результативность профессиональной деятельности педагогических работников Пермского края» (Приложение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для 1-ой коман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зультативность деятельности педагогического работника, подтверждаемая соответствующими материалами, размещенными на сай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профилю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атичность работы педагога и отражение ее в Материалах, представленных за весь аттестационн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тельная ценность материа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2 коман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енность педагога на создание условий для успешной социализации каждого воспитан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чество представленных матери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тенденциям развития системы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тельная ценность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ейм 3. Черный ящик. </w:t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черном ящике?</w:t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Загадка: «Тянется нитка, а в клубок не смотать» (паутина).</w:t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те основные принципы аттестации, рисуя паутину (соединить правильно буквы, чтобы получилось слово). Приложение 2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Гейм 4. Темная лошад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инг четвертый - для капит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Умных и отважных сам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Будет игрокам утех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т небывалого успеха.</w:t>
      </w:r>
    </w:p>
    <w:p>
      <w:pPr>
        <w:pStyle w:val="Normal"/>
        <w:shd w:fill="FFFFFF" w:val="clear"/>
        <w:spacing w:lineRule="atLeast" w:line="336" w:before="0" w:after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питанов просим выйти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адание для капитанов: «Быстроту и внимание вы проявите и страницу трудовой книжки напишите».  Приложение 3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В это время участникам команды предлагается задание: «Распределить требования, предъявляемые к квалификационным категориям (первой и высшей)». Приложение 4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1-ая команд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Требования, предъявляемые к первой квалификационной категории»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2-ая команда «Требования, предъявляемые к высшей  квалификационной категории»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8"/>
          <w:szCs w:val="28"/>
          <w:lang w:eastAsia="ru-RU"/>
        </w:rPr>
        <w:t>Требования, предъявляемые   к первой квалификационной категории:</w:t>
      </w:r>
    </w:p>
    <w:p>
      <w:pPr>
        <w:pStyle w:val="Normal"/>
        <w:shd w:fill="FFFFFF" w:val="clear"/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  <w:t>1.</w:t>
      </w:r>
      <w:r>
        <w:rPr>
          <w:rFonts w:cs="Open Sans;Times New Roman" w:ascii="Open Sans;Times New Roman" w:hAnsi="Open Sans;Times New Roman"/>
          <w:sz w:val="23"/>
          <w:szCs w:val="23"/>
        </w:rPr>
        <w:t xml:space="preserve"> </w:t>
      </w:r>
      <w:bookmarkStart w:id="0" w:name="100094"/>
      <w:bookmarkEnd w:id="0"/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Cs/>
          <w:color w:val="262626"/>
          <w:sz w:val="28"/>
          <w:szCs w:val="28"/>
          <w:lang w:eastAsia="ru-RU"/>
        </w:rPr>
      </w:pPr>
      <w:bookmarkStart w:id="1" w:name="100095"/>
      <w:bookmarkEnd w:id="1"/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  <w:t xml:space="preserve">2.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  <w:t xml:space="preserve"> Правительства Российской Федерации от 5 августа 2013 г. N 662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8"/>
          <w:szCs w:val="28"/>
          <w:lang w:eastAsia="ru-RU"/>
        </w:rPr>
      </w:pPr>
      <w:bookmarkStart w:id="2" w:name="100096"/>
      <w:bookmarkEnd w:id="2"/>
      <w:r>
        <w:rPr>
          <w:rFonts w:eastAsia="Times New Roman" w:cs="Times New Roman" w:ascii="Times New Roman" w:hAnsi="Times New Roman"/>
          <w:bCs/>
          <w:color w:val="262626"/>
          <w:sz w:val="28"/>
          <w:szCs w:val="28"/>
          <w:lang w:eastAsia="ru-RU"/>
        </w:rPr>
        <w:t>3. В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ыявление развития у обучающихся способностей к научной (интеллектуальной), творческой, физкультурно-спортивной деятельности;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4. Личный  вклад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</w:r>
    </w:p>
    <w:p>
      <w:pPr>
        <w:pStyle w:val="Normal"/>
        <w:shd w:fill="FFFFFF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Требования, предъявляемые к высшей квалификационной категории:</w:t>
      </w:r>
    </w:p>
    <w:p>
      <w:pPr>
        <w:pStyle w:val="Normal"/>
        <w:shd w:fill="FFFFFF" w:val="clear"/>
        <w:spacing w:lineRule="atLeast" w:line="336"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остижения обучающимися положительной динамики результатов освоения образовательных программ по итогам мониторингов, проводимых организацией.</w:t>
      </w:r>
    </w:p>
    <w:p>
      <w:pPr>
        <w:pStyle w:val="Normal"/>
        <w:shd w:fill="FFFFFF" w:val="clear"/>
        <w:spacing w:lineRule="atLeast" w:line="336" w:before="0" w:after="36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2.</w:t>
      </w:r>
      <w:bookmarkStart w:id="3" w:name="100102"/>
      <w:bookmarkEnd w:id="3"/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Правительства Российской Федерации от 5 августа 2013 г. N 662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3.</w:t>
      </w:r>
      <w:bookmarkStart w:id="4" w:name="100105"/>
      <w:bookmarkEnd w:id="4"/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bookmarkStart w:id="5" w:name="100106"/>
      <w:bookmarkEnd w:id="5"/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4. Личный  вклад в повышение качества образования, совершенствование методов обучения и воспитания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bookmarkStart w:id="6" w:name="100107"/>
      <w:bookmarkEnd w:id="6"/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Гейм 5. Профессионалы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Предлагаются наборы слов, с помощью которых нужно составить четверостишия, добавив слова, о значении аттестации для педаго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Набор слов: профессиональный рост, категория, высшая, первая, </w:t>
      </w:r>
      <w:r>
        <w:rPr>
          <w:rFonts w:cs="Times New Roman" w:ascii="Times New Roman" w:hAnsi="Times New Roman"/>
          <w:sz w:val="28"/>
          <w:szCs w:val="28"/>
        </w:rPr>
        <w:t xml:space="preserve">самообразовани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фессиональное мастерство. 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  <w:t>Приложение 5.</w:t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На выполнение задания 5 мин.</w:t>
      </w:r>
    </w:p>
    <w:p>
      <w:pPr>
        <w:pStyle w:val="Normal"/>
        <w:shd w:fill="FFFFFF" w:val="clear"/>
        <w:spacing w:lineRule="atLeast" w:line="336" w:before="0" w:after="360"/>
        <w:jc w:val="center"/>
        <w:rPr>
          <w:rFonts w:ascii="Times New Roman" w:hAnsi="Times New Roman" w:eastAsia="Times New Roman" w:cs="Times New Roman"/>
          <w:b/>
          <w:b/>
          <w:i/>
          <w:i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262626"/>
          <w:sz w:val="28"/>
          <w:szCs w:val="28"/>
          <w:lang w:eastAsia="ru-RU"/>
        </w:rPr>
        <w:t>Подведение итогов игры. Вручение грамот и сертификатов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Мы думали, и веселились,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 даже спорили порой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о очень подружились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а нашею игрой.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Игра игрой сменяется, кончается игра,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Пока жюри итог игры подводит …</w:t>
      </w:r>
    </w:p>
    <w:p>
      <w:pPr>
        <w:pStyle w:val="C2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>Нам бы хотелось без сомнения</w:t>
      </w:r>
    </w:p>
    <w:p>
      <w:pPr>
        <w:pStyle w:val="C2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слышать ваше мнение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Если у вас настроенье хорошее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дружно хлопайте в ладоши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актуальна всегда!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гласны, то крикните   «ДА»!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Знанья эти пригодятся, их мы будешь применять,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сейчас коллегу справа необходимо приобнять.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Объявление победителей игры.</w:t>
      </w:r>
    </w:p>
    <w:p>
      <w:pPr>
        <w:pStyle w:val="1"/>
        <w:spacing w:lineRule="auto" w:line="360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Уважаемые коллеги, настало время подвести итоги, какая же из команд стала победителем игры. </w:t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i/>
          <w:color w:val="000000"/>
          <w:sz w:val="28"/>
          <w:szCs w:val="28"/>
        </w:rPr>
        <w:t>Жюри объявляет итоги педагогического ринга и награждает победителей.</w:t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jc w:val="center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1"/>
        <w:spacing w:lineRule="auto" w:line="36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1.Приказ Минобрнауки России от 07.04.2014 №276 «От утверждении Порядка проведения аттестации педагогических работников организаций, осуществляющих образовательную деятельность» (Зарегистрировано в Минюсте России 23.05.2014 №32408)</w:t>
      </w:r>
    </w:p>
    <w:p>
      <w:pPr>
        <w:pStyle w:val="1"/>
        <w:spacing w:lineRule="auto" w:line="36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2.Приказ Министерства образования и науки Пермского края от21.05.2015г. № СЭД 26-02-04-399 «Об аттестации педагогических работников Пермского края»</w:t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jc w:val="right"/>
        <w:rPr>
          <w:rStyle w:val="C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jc w:val="right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1</w:t>
      </w:r>
    </w:p>
    <w:p>
      <w:pPr>
        <w:pStyle w:val="Normal"/>
        <w:jc w:val="both"/>
        <w:rPr/>
      </w:pPr>
      <w:r>
        <w:rPr/>
        <w:t>Задание для 1-ой команд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деятель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работника,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мая соответствующими материалами,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ными на сайт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ю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ность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 и отражение ее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териалах,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х за весь аттестационный период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2 – ой коман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педагог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оздание услов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спешной соци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го воспитанн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образова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jc w:val="right"/>
        <w:rPr/>
      </w:pP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риложение 2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368"/>
      </w:tblGrid>
      <w:tr>
        <w:trPr>
          <w:trHeight w:val="4589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33655</wp:posOffset>
                      </wp:positionV>
                      <wp:extent cx="542290" cy="552450"/>
                      <wp:effectExtent l="5080" t="5080" r="5715" b="5715"/>
                      <wp:wrapNone/>
                      <wp:docPr id="1" name="Овал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8" fillcolor="white" stroked="t" o:allowincell="t" style="position:absolute;margin-left:88.25pt;margin-top:2.65pt;width:42.65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99085</wp:posOffset>
                      </wp:positionV>
                      <wp:extent cx="574040" cy="574675"/>
                      <wp:effectExtent l="5080" t="5715" r="5715" b="5080"/>
                      <wp:wrapNone/>
                      <wp:docPr id="2" name="Овал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9" fillcolor="white" stroked="t" o:allowincell="t" style="position:absolute;margin-left:142.7pt;margin-top:23.55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299085</wp:posOffset>
                      </wp:positionV>
                      <wp:extent cx="574040" cy="574675"/>
                      <wp:effectExtent l="5080" t="5715" r="5715" b="5080"/>
                      <wp:wrapNone/>
                      <wp:docPr id="3" name="Овал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0" fillcolor="white" stroked="t" o:allowincell="t" style="position:absolute;margin-left:34.15pt;margin-top:23.55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49225</wp:posOffset>
                      </wp:positionV>
                      <wp:extent cx="574040" cy="574675"/>
                      <wp:effectExtent l="5080" t="5715" r="5715" b="5080"/>
                      <wp:wrapNone/>
                      <wp:docPr id="4" name="Овал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6" fillcolor="white" stroked="t" o:allowincell="t" style="position:absolute;margin-left:4pt;margin-top:11.75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9005</wp:posOffset>
                      </wp:positionH>
                      <wp:positionV relativeFrom="paragraph">
                        <wp:posOffset>215900</wp:posOffset>
                      </wp:positionV>
                      <wp:extent cx="574040" cy="574675"/>
                      <wp:effectExtent l="5080" t="5715" r="5715" b="5080"/>
                      <wp:wrapNone/>
                      <wp:docPr id="5" name="Овал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7" fillcolor="white" stroked="t" o:allowincell="t" style="position:absolute;margin-left:173.15pt;margin-top:17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83515</wp:posOffset>
                      </wp:positionV>
                      <wp:extent cx="574040" cy="574675"/>
                      <wp:effectExtent l="5080" t="5715" r="5715" b="5080"/>
                      <wp:wrapNone/>
                      <wp:docPr id="6" name="Овал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4" fillcolor="white" stroked="t" o:allowincell="t" style="position:absolute;margin-left:10.35pt;margin-top:14.45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83515</wp:posOffset>
                      </wp:positionV>
                      <wp:extent cx="574040" cy="574675"/>
                      <wp:effectExtent l="5080" t="5715" r="5715" b="5080"/>
                      <wp:wrapNone/>
                      <wp:docPr id="7" name="Овал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5" fillcolor="white" stroked="t" o:allowincell="t" style="position:absolute;margin-left:168.1pt;margin-top:14.45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42900</wp:posOffset>
                      </wp:positionV>
                      <wp:extent cx="574040" cy="574675"/>
                      <wp:effectExtent l="5080" t="5715" r="5715" b="5080"/>
                      <wp:wrapNone/>
                      <wp:docPr id="8" name="Овал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3" fillcolor="white" stroked="t" o:allowincell="t" style="position:absolute;margin-left:62.25pt;margin-top:27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42900</wp:posOffset>
                      </wp:positionV>
                      <wp:extent cx="574040" cy="574675"/>
                      <wp:effectExtent l="5080" t="5715" r="5715" b="5080"/>
                      <wp:wrapNone/>
                      <wp:docPr id="9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122.9pt;margin-top:27pt;width:45.15pt;height:4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106680</wp:posOffset>
                      </wp:positionV>
                      <wp:extent cx="531495" cy="479425"/>
                      <wp:effectExtent l="5715" t="5715" r="5080" b="5080"/>
                      <wp:wrapNone/>
                      <wp:docPr id="10" name="Овал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1" fillcolor="white" stroked="t" o:allowincell="t" style="position:absolute;margin-left:106.9pt;margin-top:8.4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99085</wp:posOffset>
                      </wp:positionV>
                      <wp:extent cx="531495" cy="479425"/>
                      <wp:effectExtent l="5715" t="5715" r="5080" b="5080"/>
                      <wp:wrapNone/>
                      <wp:docPr id="11" name="Овал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0" fillcolor="white" stroked="t" o:allowincell="t" style="position:absolute;margin-left:49.95pt;margin-top:23.5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16560</wp:posOffset>
                      </wp:positionV>
                      <wp:extent cx="531495" cy="479425"/>
                      <wp:effectExtent l="5715" t="5715" r="5080" b="5080"/>
                      <wp:wrapNone/>
                      <wp:docPr id="12" name="Овал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2" fillcolor="white" stroked="t" o:allowincell="t" style="position:absolute;margin-left:23.4pt;margin-top:32.8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86485</wp:posOffset>
                      </wp:positionV>
                      <wp:extent cx="531495" cy="479425"/>
                      <wp:effectExtent l="5715" t="5715" r="5080" b="5080"/>
                      <wp:wrapNone/>
                      <wp:docPr id="13" name="Овал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9" fillcolor="white" stroked="t" o:allowincell="t" style="position:absolute;margin-left:12.55pt;margin-top:85.5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591945</wp:posOffset>
                      </wp:positionV>
                      <wp:extent cx="531495" cy="479425"/>
                      <wp:effectExtent l="5715" t="5715" r="5080" b="5080"/>
                      <wp:wrapNone/>
                      <wp:docPr id="14" name="Овал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8" fillcolor="white" stroked="t" o:allowincell="t" style="position:absolute;margin-left:38.2pt;margin-top:125.3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941830</wp:posOffset>
                      </wp:positionV>
                      <wp:extent cx="531495" cy="479425"/>
                      <wp:effectExtent l="5715" t="5715" r="5080" b="5080"/>
                      <wp:wrapNone/>
                      <wp:docPr id="15" name="Овал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7" fillcolor="white" stroked="t" o:allowincell="t" style="position:absolute;margin-left:86.55pt;margin-top:152.9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53260</wp:posOffset>
                      </wp:positionH>
                      <wp:positionV relativeFrom="paragraph">
                        <wp:posOffset>32385</wp:posOffset>
                      </wp:positionV>
                      <wp:extent cx="531495" cy="479425"/>
                      <wp:effectExtent l="5715" t="5715" r="5080" b="5080"/>
                      <wp:wrapNone/>
                      <wp:docPr id="16" name="Овал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3" fillcolor="white" stroked="t" o:allowincell="t" style="position:absolute;margin-left:153.8pt;margin-top:2.5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578485</wp:posOffset>
                      </wp:positionV>
                      <wp:extent cx="531495" cy="479425"/>
                      <wp:effectExtent l="5715" t="5715" r="5080" b="5080"/>
                      <wp:wrapNone/>
                      <wp:docPr id="17" name="Овал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4" fillcolor="white" stroked="t" o:allowincell="t" style="position:absolute;margin-left:179.7pt;margin-top:45.5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5530</wp:posOffset>
                      </wp:positionH>
                      <wp:positionV relativeFrom="paragraph">
                        <wp:posOffset>1270000</wp:posOffset>
                      </wp:positionV>
                      <wp:extent cx="531495" cy="479425"/>
                      <wp:effectExtent l="5715" t="5715" r="5080" b="5080"/>
                      <wp:wrapNone/>
                      <wp:docPr id="18" name="Овал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5" fillcolor="white" stroked="t" o:allowincell="t" style="position:absolute;margin-left:183.9pt;margin-top:100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1844675</wp:posOffset>
                      </wp:positionV>
                      <wp:extent cx="531495" cy="479425"/>
                      <wp:effectExtent l="5715" t="5715" r="5080" b="5080"/>
                      <wp:wrapNone/>
                      <wp:docPr id="19" name="Овал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47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6" fillcolor="white" stroked="t" o:allowincell="t" style="position:absolute;margin-left:148.75pt;margin-top:145.25pt;width:41.8pt;height:3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5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64770</wp:posOffset>
                      </wp:positionV>
                      <wp:extent cx="452755" cy="424180"/>
                      <wp:effectExtent l="5715" t="5080" r="5080" b="5715"/>
                      <wp:wrapNone/>
                      <wp:docPr id="20" name="Овал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1" fillcolor="white" stroked="t" o:allowincell="t" style="position:absolute;margin-left:100pt;margin-top:5.1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250190</wp:posOffset>
                      </wp:positionV>
                      <wp:extent cx="452755" cy="424180"/>
                      <wp:effectExtent l="5715" t="5080" r="5080" b="5715"/>
                      <wp:wrapNone/>
                      <wp:docPr id="21" name="Овал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9" fillcolor="white" stroked="t" o:allowincell="t" style="position:absolute;margin-left:55.55pt;margin-top:19.7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250190</wp:posOffset>
                      </wp:positionV>
                      <wp:extent cx="452755" cy="424180"/>
                      <wp:effectExtent l="5715" t="5080" r="5080" b="5715"/>
                      <wp:wrapNone/>
                      <wp:docPr id="22" name="Овал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0" fillcolor="white" stroked="t" o:allowincell="t" style="position:absolute;margin-left:142pt;margin-top:19.7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60020</wp:posOffset>
                      </wp:positionV>
                      <wp:extent cx="452755" cy="424180"/>
                      <wp:effectExtent l="5715" t="5080" r="5080" b="5715"/>
                      <wp:wrapNone/>
                      <wp:docPr id="23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fillcolor="white" stroked="t" o:allowincell="t" style="position:absolute;margin-left:19.9pt;margin-top:12.6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247015</wp:posOffset>
                      </wp:positionV>
                      <wp:extent cx="452755" cy="424180"/>
                      <wp:effectExtent l="5715" t="5080" r="5080" b="5715"/>
                      <wp:wrapNone/>
                      <wp:docPr id="24" name="Овал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8" fillcolor="white" stroked="t" o:allowincell="t" style="position:absolute;margin-left:177.65pt;margin-top:19.4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54635</wp:posOffset>
                      </wp:positionV>
                      <wp:extent cx="452755" cy="424180"/>
                      <wp:effectExtent l="5715" t="5080" r="5080" b="5715"/>
                      <wp:wrapNone/>
                      <wp:docPr id="25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white" stroked="t" o:allowincell="t" style="position:absolute;margin-left:4pt;margin-top:20.0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86360</wp:posOffset>
                      </wp:positionV>
                      <wp:extent cx="452755" cy="424180"/>
                      <wp:effectExtent l="5715" t="5080" r="5080" b="5715"/>
                      <wp:wrapNone/>
                      <wp:docPr id="26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white" stroked="t" o:allowincell="t" style="position:absolute;margin-left:187.9pt;margin-top:6.8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88595</wp:posOffset>
                      </wp:positionV>
                      <wp:extent cx="452755" cy="424180"/>
                      <wp:effectExtent l="5715" t="5080" r="5080" b="5715"/>
                      <wp:wrapNone/>
                      <wp:docPr id="27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white" stroked="t" o:allowincell="t" style="position:absolute;margin-left:4pt;margin-top:14.8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240665</wp:posOffset>
                      </wp:positionV>
                      <wp:extent cx="452755" cy="424180"/>
                      <wp:effectExtent l="5715" t="5080" r="5080" b="5715"/>
                      <wp:wrapNone/>
                      <wp:docPr id="28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white" stroked="t" o:allowincell="t" style="position:absolute;margin-left:177.65pt;margin-top:18.9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94945</wp:posOffset>
                      </wp:positionV>
                      <wp:extent cx="452755" cy="424180"/>
                      <wp:effectExtent l="5715" t="5080" r="5080" b="5715"/>
                      <wp:wrapNone/>
                      <wp:docPr id="29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white" stroked="t" o:allowincell="t" style="position:absolute;margin-left:34.15pt;margin-top:15.3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302260</wp:posOffset>
                      </wp:positionV>
                      <wp:extent cx="452755" cy="424180"/>
                      <wp:effectExtent l="5715" t="5080" r="5080" b="5715"/>
                      <wp:wrapNone/>
                      <wp:docPr id="30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white" stroked="t" o:allowincell="t" style="position:absolute;margin-left:147.75pt;margin-top:23.8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21920</wp:posOffset>
                      </wp:positionV>
                      <wp:extent cx="479425" cy="506095"/>
                      <wp:effectExtent l="5715" t="5715" r="5080" b="5080"/>
                      <wp:wrapNone/>
                      <wp:docPr id="31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06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white" stroked="t" o:allowincell="t" style="position:absolute;margin-left:62.25pt;margin-top:9.6pt;width:37.7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203835</wp:posOffset>
                      </wp:positionV>
                      <wp:extent cx="452755" cy="424180"/>
                      <wp:effectExtent l="5715" t="5080" r="5080" b="5715"/>
                      <wp:wrapNone/>
                      <wp:docPr id="32" name="Овал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4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" fillcolor="white" stroked="t" o:allowincell="t" style="position:absolute;margin-left:107.45pt;margin-top:16.05pt;width:35.6pt;height:3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шите принципы:</w:t>
            </w:r>
            <w:r>
              <w:rPr>
                <w:sz w:val="28"/>
                <w:szCs w:val="28"/>
              </w:rPr>
              <w:t xml:space="preserve"> А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"/>
        <w:spacing w:lineRule="auto" w:line="360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36" w:before="0" w:after="360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lang w:eastAsia="ru-RU"/>
        </w:rPr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280"/>
        <w:jc w:val="both"/>
        <w:rPr>
          <w:rFonts w:ascii="Times New Roman" w:hAnsi="Times New Roman" w:eastAsia="+mn-ea;Times New Roman" w:cs="Arial"/>
          <w:b/>
          <w:b/>
          <w:color w:val="262626"/>
          <w:kern w:val="2"/>
          <w:sz w:val="28"/>
          <w:szCs w:val="28"/>
          <w:lang w:eastAsia="ru-RU"/>
        </w:rPr>
      </w:pPr>
      <w:r>
        <w:rPr>
          <w:rFonts w:eastAsia="+mn-ea;Times New Roman" w:cs="Arial"/>
          <w:b/>
          <w:color w:val="262626"/>
          <w:kern w:val="2"/>
          <w:sz w:val="28"/>
          <w:szCs w:val="28"/>
          <w:lang w:eastAsia="ru-RU"/>
        </w:rPr>
      </w:r>
    </w:p>
    <w:p>
      <w:pPr>
        <w:pStyle w:val="C2"/>
        <w:shd w:fill="FFFFFF" w:val="clear"/>
        <w:tabs>
          <w:tab w:val="clear" w:pos="708"/>
          <w:tab w:val="left" w:pos="2550" w:leader="none"/>
        </w:tabs>
        <w:spacing w:before="0" w:after="280"/>
        <w:jc w:val="both"/>
        <w:rPr>
          <w:rFonts w:eastAsia="+mn-ea;Times New Roman" w:cs="Arial"/>
          <w:color w:val="262626"/>
          <w:kern w:val="2"/>
          <w:sz w:val="28"/>
          <w:szCs w:val="28"/>
        </w:rPr>
      </w:pPr>
      <w:r>
        <w:rPr>
          <w:rFonts w:eastAsia="+mn-ea;Times New Roman" w:cs="Arial"/>
          <w:color w:val="262626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+mn-ea;Times New Roman" w:cs="Times New Roman"/>
          <w:color w:val="262626"/>
          <w:kern w:val="2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262626"/>
          <w:kern w:val="2"/>
          <w:sz w:val="28"/>
          <w:szCs w:val="28"/>
        </w:rPr>
      </w:r>
    </w:p>
    <w:p>
      <w:pPr>
        <w:pStyle w:val="Normal"/>
        <w:spacing w:before="0" w:after="200"/>
        <w:ind w:left="36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  <w:t>Приложение  3</w:t>
      </w:r>
    </w:p>
    <w:p>
      <w:pPr>
        <w:pStyle w:val="Normal"/>
        <w:spacing w:before="0" w:after="200"/>
        <w:ind w:left="36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</w:r>
    </w:p>
    <w:p>
      <w:pPr>
        <w:pStyle w:val="Normal"/>
        <w:spacing w:before="0" w:after="200"/>
        <w:ind w:left="36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0"/>
          <w:lang w:val="en-US" w:eastAsia="en-US"/>
        </w:rPr>
        <w:drawing>
          <wp:inline distT="0" distB="0" distL="0" distR="0">
            <wp:extent cx="5941060" cy="4821555"/>
            <wp:effectExtent l="0" t="0" r="0" b="0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4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60" w:hanging="0"/>
        <w:contextualSpacing/>
        <w:jc w:val="right"/>
        <w:rPr>
          <w:rFonts w:ascii="Times New Roman" w:hAnsi="Times New Roman" w:cs="Times New Roman"/>
          <w:b/>
          <w:b/>
          <w:sz w:val="32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0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2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0"/>
          <w:lang w:val="en-US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243205</wp:posOffset>
            </wp:positionV>
            <wp:extent cx="6776085" cy="3111500"/>
            <wp:effectExtent l="0" t="0" r="0" b="0"/>
            <wp:wrapTight wrapText="bothSides">
              <wp:wrapPolygon edited="0">
                <wp:start x="-59" y="-2687"/>
                <wp:lineTo x="-59" y="48968"/>
                <wp:lineTo x="21627" y="48968"/>
                <wp:lineTo x="21627" y="-2687"/>
                <wp:lineTo x="-59" y="-2687"/>
              </wp:wrapPolygon>
            </wp:wrapTight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189" r="-6" b="5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08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  <w:t>Приложение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8"/>
                <w:szCs w:val="28"/>
                <w:lang w:eastAsia="ru-RU"/>
              </w:rPr>
              <w:t>Требования,</w:t>
            </w:r>
          </w:p>
          <w:p>
            <w:pPr>
              <w:pStyle w:val="Normal"/>
              <w:shd w:fill="FFFFFF" w:val="clear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8"/>
                <w:szCs w:val="28"/>
                <w:lang w:eastAsia="ru-RU"/>
              </w:rPr>
              <w:t>предъявляемые   к первой квалификационной категори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 xml:space="preserve">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 xml:space="preserve"> Правительства Российской Федерации от 5 августа 2013 г. N 662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ыявление развития у обучающихся способностей к научной (интеллектуальной), творческой, физкультурно-спортивной деятельност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Личный  вклад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      </w:r>
          </w:p>
        </w:tc>
      </w:tr>
    </w:tbl>
    <w:p>
      <w:pPr>
        <w:pStyle w:val="Normal"/>
        <w:spacing w:lineRule="auto" w:line="240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62626"/>
                <w:sz w:val="28"/>
                <w:szCs w:val="28"/>
                <w:lang w:eastAsia="ru-RU"/>
              </w:rPr>
              <w:t>Требования, предъявляемые к высшей квалификационной категори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остижения обучающимися положительной динамики результатов освоения образовательных программ по итогам мониторингов, проводимых организацие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Правительства Российской Федерации от 5 августа 2013 г. N 662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Личный  вклад в повышение качества образования, совершенствование методов обучения и воспитания и продуктивного использования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      </w:r>
          </w:p>
        </w:tc>
      </w:tr>
    </w:tbl>
    <w:p>
      <w:pPr>
        <w:pStyle w:val="Normal"/>
        <w:spacing w:lineRule="auto" w:line="240"/>
        <w:ind w:left="-57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tbl>
      <w:tblPr>
        <w:tblW w:w="9854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рофессиональный ро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категор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сш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ер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фессиональное мастер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рофессиональный ро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категор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сш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пер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фессиональное мастерство</w:t>
            </w:r>
          </w:p>
        </w:tc>
      </w:tr>
    </w:tbl>
    <w:p>
      <w:pPr>
        <w:pStyle w:val="Normal"/>
        <w:spacing w:lineRule="auto" w:line="240" w:before="0" w:after="200"/>
        <w:ind w:left="-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1">
    <w:name w:val="p71"/>
    <w:basedOn w:val="Normal"/>
    <w:qFormat/>
    <w:pPr>
      <w:spacing w:lineRule="auto" w:line="240" w:before="280" w:after="280"/>
      <w:ind w:firstLine="540"/>
      <w:jc w:val="both"/>
    </w:pPr>
    <w:rPr>
      <w:rFonts w:ascii="Arial" w:hAnsi="Arial" w:eastAsia="Times New Roman" w:cs="Arial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postanovlenie-pravitelstva-rf-ot-05082013-n-662/" TargetMode="External"/><Relationship Id="rId3" Type="http://schemas.openxmlformats.org/officeDocument/2006/relationships/hyperlink" Target="http://legalacts.ru/doc/postanovlenie-pravitelstva-rf-ot-05082013-n-662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legalacts.ru/doc/postanovlenie-pravitelstva-rf-ot-05082013-n-662/" TargetMode="External"/><Relationship Id="rId7" Type="http://schemas.openxmlformats.org/officeDocument/2006/relationships/hyperlink" Target="http://legalacts.ru/doc/postanovlenie-pravitelstva-rf-ot-05082013-n-66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24:00Z</dcterms:created>
  <dc:creator>нет</dc:creator>
  <dc:description/>
  <cp:keywords/>
  <dc:language>en-US</dc:language>
  <cp:lastModifiedBy>Admin</cp:lastModifiedBy>
  <dcterms:modified xsi:type="dcterms:W3CDTF">2018-10-05T15:14:00Z</dcterms:modified>
  <cp:revision>11</cp:revision>
  <dc:subject/>
  <dc:title/>
</cp:coreProperties>
</file>